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ier Percen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85"/>
        <w:gridCol w:w="3306"/>
        <w:gridCol w:w="979"/>
        <w:gridCol w:w="851"/>
        <w:gridCol w:w="1034"/>
      </w:tblGrid>
      <w:tr>
        <w:trPr/>
        <w:tc>
          <w:tcPr>
            <w:tcW w:w="29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017</w:t>
            </w:r>
          </w:p>
        </w:tc>
        <w:tc>
          <w:tcPr>
            <w:tcW w:w="33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Account</w:t>
            </w:r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Supplier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Global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UK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Export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7282 </w:t>
            </w:r>
            <w:hyperlink r:id="rId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EnviteC-Wismar GmbH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.6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.56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.04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7317 </w:t>
            </w:r>
            <w:hyperlink r:id="rId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Inspiration Healthcare Limited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.25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.13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11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7785 </w:t>
            </w:r>
            <w:hyperlink r:id="rId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Nufer Medical AG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.05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18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87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022 </w:t>
            </w:r>
            <w:hyperlink r:id="rId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Tanda Engineering Ltd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79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28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5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032 </w:t>
            </w:r>
            <w:hyperlink r:id="rId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R &amp; L Enterprises Ltd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33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1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23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080 </w:t>
            </w:r>
            <w:hyperlink r:id="rId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Sunnycare Medical Supply Co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41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3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38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117 </w:t>
            </w:r>
            <w:hyperlink r:id="rId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JNK Tooling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26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3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22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123 </w:t>
            </w:r>
            <w:hyperlink r:id="rId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RS Components Ltd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21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2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19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132 </w:t>
            </w:r>
            <w:hyperlink r:id="rId1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Carlisle Asia - LHI Technology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88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63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26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147 </w:t>
            </w:r>
            <w:hyperlink r:id="rId1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Teledyne Analytical Instrument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2.84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.82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.02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166 </w:t>
            </w:r>
            <w:hyperlink r:id="rId1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Medu-Scientific Ltd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.54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.06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48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184 </w:t>
            </w:r>
            <w:hyperlink r:id="rId1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Trionara Technologies AB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.93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.93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187 </w:t>
            </w:r>
            <w:hyperlink r:id="rId1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Precision Medical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85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4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82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299 </w:t>
            </w:r>
            <w:hyperlink r:id="rId1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Bluepoint Medical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44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9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36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300 </w:t>
            </w:r>
            <w:hyperlink r:id="rId1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Bluepoint Medical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3.94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.53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7.4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323 </w:t>
            </w:r>
            <w:hyperlink r:id="rId1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Saadat (M) Snd Bhd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81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81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602 </w:t>
            </w:r>
            <w:hyperlink r:id="rId1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Bunzl Healthcare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67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67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09620 </w:t>
            </w:r>
            <w:hyperlink r:id="rId1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Posey Company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.7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.89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8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11712 </w:t>
            </w:r>
            <w:hyperlink r:id="rId2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Maxtec Inc.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.92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.46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.46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12066 </w:t>
            </w:r>
            <w:hyperlink r:id="rId2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Omni Sensors &amp; Transmitters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69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4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65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12241 </w:t>
            </w:r>
            <w:hyperlink r:id="rId2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Peace Medical (Formaly Nova)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28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23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6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12323 </w:t>
            </w:r>
            <w:hyperlink r:id="rId2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ChoiceMMed Germany GmbH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79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74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5 %</w:t>
            </w:r>
          </w:p>
        </w:tc>
      </w:tr>
      <w:tr>
        <w:trPr/>
        <w:tc>
          <w:tcPr>
            <w:tcW w:w="298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r>
              <w:rPr/>
              <w:t>00012325 </w:t>
            </w:r>
            <w:hyperlink r:id="rId2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Click for Stock</w:t>
              </w:r>
            </w:hyperlink>
          </w:p>
        </w:tc>
        <w:tc>
          <w:tcPr>
            <w:tcW w:w="330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Absorbest AB</w:t>
            </w:r>
          </w:p>
        </w:tc>
        <w:tc>
          <w:tcPr>
            <w:tcW w:w="97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26 %</w:t>
            </w:r>
          </w:p>
        </w:tc>
        <w:tc>
          <w:tcPr>
            <w:tcW w:w="85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26 %</w:t>
            </w:r>
          </w:p>
        </w:tc>
        <w:tc>
          <w:tcPr>
            <w:tcW w:w="103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7282" TargetMode="External"/><Relationship Id="rId3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7317" TargetMode="External"/><Relationship Id="rId4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7785" TargetMode="External"/><Relationship Id="rId5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022" TargetMode="External"/><Relationship Id="rId6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032" TargetMode="External"/><Relationship Id="rId7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080" TargetMode="External"/><Relationship Id="rId8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117" TargetMode="External"/><Relationship Id="rId9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123" TargetMode="External"/><Relationship Id="rId10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132" TargetMode="External"/><Relationship Id="rId11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147" TargetMode="External"/><Relationship Id="rId12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166" TargetMode="External"/><Relationship Id="rId13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184" TargetMode="External"/><Relationship Id="rId14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187" TargetMode="External"/><Relationship Id="rId15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299" TargetMode="External"/><Relationship Id="rId16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300" TargetMode="External"/><Relationship Id="rId17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323" TargetMode="External"/><Relationship Id="rId18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602" TargetMode="External"/><Relationship Id="rId19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09620" TargetMode="External"/><Relationship Id="rId20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11712" TargetMode="External"/><Relationship Id="rId21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12066" TargetMode="External"/><Relationship Id="rId22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12241" TargetMode="External"/><Relationship Id="rId23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12323" TargetMode="External"/><Relationship Id="rId24" Type="http://schemas.openxmlformats.org/officeDocument/2006/relationships/hyperlink" Target="https://www.vmsecure.me.uk//intranet/databases/stock_groups/stock_value_years.php?zz=1&amp;vui=2&amp;user=Derek Lamb&amp;idp=rabPlHYj6uUW6&amp;mph=&amp;sessionid=4d507be7f0cfa2474610372b58bd4e20&amp;hostcompanyid=&amp;account=00012325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56:50Z</dcterms:created>
  <dc:creator/>
  <dc:description/>
  <dc:language>en-US</dc:language>
  <cp:lastModifiedBy/>
  <cp:revision>0</cp:revision>
  <dc:subject/>
  <dc:title/>
</cp:coreProperties>
</file>